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7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Taşıyorum Dolduruyorum</w:t>
      </w:r>
      <w:r>
        <w:rPr>
          <w:rFonts w:cs="Calibri"/>
          <w:bCs/>
          <w:sz w:val="24"/>
          <w:szCs w:val="24"/>
        </w:rPr>
        <w:t xml:space="preserve">”  Oyun  – Okuma Yazmaya Hazırlık  (Bütünleştirilmiş </w:t>
      </w:r>
      <w:r>
        <w:rPr>
          <w:rFonts w:cs="Calibri"/>
          <w:sz w:val="24"/>
          <w:szCs w:val="24"/>
        </w:rPr>
        <w:t xml:space="preserve">Küçük Grup Etkinliği) 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Kendi Arabamı Tasarlıyorum” Sanat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ŞIYORUM DOLDURUYOR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Küçük Grup</w:t>
      </w:r>
      <w:r>
        <w:rPr>
          <w:rFonts w:cs="Calibri"/>
          <w:sz w:val="24"/>
          <w:szCs w:val="24"/>
        </w:rPr>
        <w:t xml:space="preserve">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Nesne/ durum/ 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kkat edilmesi gereken nesne/ durum/ olaya odaklanı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drama yoluyla sergi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Nesne kontrolü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: Bireysel ve eşli olarak nesneleri kontrol ede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9 ve 10. sayfaları “</w:t>
            </w:r>
            <w:r>
              <w:rPr>
                <w:b/>
              </w:rPr>
              <w:t>Kavramları Öğreniyorum</w:t>
            </w:r>
            <w:r>
              <w:rPr/>
              <w:t>” kitabı 14. sayfas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ova, plastik bardak ve su alarak bahçeye çık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Portakalı soyd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aşucuma koyd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n bir yalan uydurd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Duma duma dum.” sayışması ile iki grub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şlangıç noktasına boş kova, bitiş noktasına dolu kova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sırasıyla uzak yerdeki kovadan başlangıç noktasındaki kovaya suyu taş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yarışmacılar yarıştığı sırad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Yarışma başlamadan önce hangi kova boş, hangi kova doluyd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Yarışma sonunda sizce hangi kova boş hangi kova dolu olacak?” soruları so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lgisi doğrultusunda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ova, Su, Plastik bard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lı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oş- dol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”</w:t>
            </w:r>
            <w:r>
              <w:rPr/>
              <w:t xml:space="preserve"> kitabının 7, 8 sayfalarındaki alıştırmaları çocuklarına rehberlik ederek yapmaları istenir.</w:t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n başlangıcında boş olan kova hangis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n sonunda hangi kova boş olacak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uları taşı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umuz eğlenceli miyd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ENDİ ARABAMI TASARLIYOR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</w:t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 Malzemeleri keser, yapıştırır. Nesneleri kopartır/ yırtar. Malzemelere elleriyle şekil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Kazanım 7: Kendini tehlikelerden ve kazalardan koru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Tehlikeli olan durumları söyler. Temel güvenlik kurallarını bilir. Tehlikeli olan durumlardan, kişilerden, alışkanlıklardan uzak duru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 küçük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gruba ayakkabı kutusu, makas, yapıştırıcı, desenli kaplama kâğıtları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verilen malzemelerden otobüs veya kamyon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ın içindeki sandalye ve masaları kullanarak bir trafik parkuru hazırlanarak çocuklara arabaları gezdir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Ayakkabı kutusu, Makas, Yapıştırıcı, Desenli kâğı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asarlanan arabalar evler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oyuncaklarınızı yap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rafikte uymamız gereken kurallar var mıdı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ngi kurallara uymalıy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Araba sürerken nelere dikkat etmeliy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5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6:00Z</dcterms:modified>
  <cp:revision>32</cp:revision>
  <dc:subject/>
  <dc:title/>
</cp:coreProperties>
</file>